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1.-30.6.20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  <w:t>STRUČNA SLUŽBA ZA POSLOVE SKUPŠTINE I OPĆE POSLOVE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 xml:space="preserve">Stručna služba za poslove Skupštine i opće poslove obavlja stručne, pravne, savjetodavne i administrativno – tehničke poslove koji se odnose na: pripremu i organizaciju rada Županijske skupštine i njenih radnih tijela, pripremu i izradu nacrta općih i drugih akata koje donosi župan, Županijska skupština i njena radna tijela, pravna i druga stručna mišljenja u vezi s radom Županijske skupštine i njenih radnih tijela, normativnu obradu akata koje upravna tijela Županije predlažu na donošenje Županijskoj skupštini, stručne i administrativne poslove za potrebe predsjednika, potpredsjednika i vijećnika Županijske skupštine te njenih radnih tijela, poslove vezane za razvoj civilnog društva, ljudska prava, ravnopravnost spolova i građanske inicijative, pravne poslove i davanje pravnih savjeta i mišljenja za potrebe upravnih tijela Županije i jedinica lokalne samouprave, stručne i administrativne poslove za vijeća i predstavnike nacionalnih manjina, pravne, stručne i administrativne poslove vezane uz sudske sporove, rješava u upravnim stvarima u prvom stupnju sukladno posebnim propisima i drugo. </w:t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1.-30.6.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UPANIJSKA SKUPŠTINA I RADNA TIJELA SKUPŠTINE I ŽUPAN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lj programa je osiguranje organizacijskih, materijalnih, tehničkih i drugih uvjeta za rad Županijske skupštine, predsjednika, potpredsjednika i ostalih članova Županijske skupštine, te radnih tijela koje imenuje Županijska skupština i radnih tijela koje imenuje župan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lovnikom Županijske skupštine Sisačko-moslavačke županije propisani su okviri i način rada tijela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Arial" w:ascii="Arial" w:hAnsi="Arial"/>
              </w:rPr>
              <w:t>U Proračunu Sisačko-moslavačke županije za 2021. godinu osigurana su sredstva u iznosu od 1.100.000,00 kuna za rad Županijske skupštine, predsjednika, potpredsjednika i ostalih članova Županijske skupštine, te radnih tijela koje imenuje Županijska skupština i radnih tijela koje imenuje župan. U razdoblju od 1. siječnja 2021. godine do 30. lipnja 2021. godine, sukladno Odluci o naknadi vijećnicima Županijske skupštine i radnim tijelima Županijske skupštine i Odluci o naknadi članovima radnih tijela koje imenuje župan isplaćeno je 345.419,23</w:t>
            </w:r>
            <w:r>
              <w:rPr>
                <w:rStyle w:val="Zadanifontodlomka"/>
                <w:rFonts w:cs="Arial" w:ascii="Arial" w:hAnsi="Arial"/>
                <w:b/>
              </w:rPr>
              <w:t xml:space="preserve"> </w:t>
            </w:r>
            <w:r>
              <w:rPr>
                <w:rStyle w:val="Zadanifontodlomka"/>
                <w:rFonts w:cs="Arial" w:ascii="Arial" w:hAnsi="Arial"/>
              </w:rPr>
              <w:t>kuna.</w:t>
            </w:r>
            <w:r>
              <w:rPr>
                <w:rStyle w:val="Zadanifontodlomka"/>
                <w:rFonts w:cs="Arial" w:ascii="Arial" w:hAnsi="Arial"/>
                <w:b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 obavljanje posla iz djelokruga Županijske skupštine, radnih tijela koje imenuje Županijska skupština i radnih tijela koje imenuje župan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textAlignment w:val="auto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1"/>
        <w:jc w:val="center"/>
        <w:textAlignment w:val="auto"/>
        <w:rPr>
          <w:b/>
          <w:b/>
        </w:rPr>
      </w:pPr>
      <w:r>
        <w:rPr>
          <w:b/>
        </w:rPr>
        <w:t xml:space="preserve">STRUČNE SLUŽBE ZA POSLOVE SKUPŠTINE I OPĆE POSLOVE </w:t>
      </w:r>
    </w:p>
    <w:p>
      <w:pPr>
        <w:pStyle w:val="Normal1"/>
        <w:jc w:val="center"/>
        <w:textAlignment w:val="auto"/>
        <w:rPr/>
      </w:pPr>
      <w:r>
        <w:rPr>
          <w:rStyle w:val="Zadanifontodlomka"/>
          <w:b/>
        </w:rPr>
        <w:t>ZA RAZDOBLJE 1.1.-30.6.2021.</w:t>
      </w:r>
    </w:p>
    <w:p>
      <w:pPr>
        <w:pStyle w:val="Normal1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jc w:val="center"/>
        <w:textAlignment w:val="auto"/>
        <w:rPr>
          <w:b/>
          <w:b/>
        </w:rPr>
      </w:pPr>
      <w:r>
        <w:rPr>
          <w:b/>
        </w:rPr>
      </w:r>
    </w:p>
    <w:tbl>
      <w:tblPr>
        <w:tblW w:w="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23"/>
        <w:gridCol w:w="23"/>
      </w:tblGrid>
      <w:tr>
        <w:trPr>
          <w:trHeight w:val="2956" w:hRule="atLeast"/>
        </w:trPr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UPANIJSKA VIJEĆA I PREDSTAVNICI NACIONALNIH MANJINA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financiranje rada Vijeća i predstavnika nacionalnih manjina radi osiguranja stručne, administrativne i tehničke pomoći u njihovom radu u cilju ostvarivanja prava utvrđenih Ustavnim zakonom o pravima nacionalnih manjina.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eljem Ustavnog zakona o pravima nacionalnih manjina u Sisačko-moslavačkoj županiji djeluje 5 vijeća nacionalnih manjina i to: albanske, bošnjačke, češke, romske i srpske nacionalne manjine, te 5 predstavnika nacionalne manjine i to: mađarske, makedonske, slovačke, talijanske i ukrajinske manjine. </w:t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Proračunu Sisačko-moslavačke županije za 2021. godinu za rad vijeća i predstavnika nacionalnih manjina planirana su sredstva u iznosu od 682.000,00 kuna. Vijeća i predstavnici nacionalnih manjina provodili su svoje aktivnosti na razini županije sukladno Ustavnom zakonu o pravima nacionalnih manjina.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pješno djelovanje i realizacija programa vijeća i predstavnika nacionalnih manjina s područja Sisačko-moslavačke županije.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bog situacije uzrokovane novim korona virusom (SARS-CoV-2) i posljedicama potresa izvršenje programa vijeća i predstavnika nacionalnih manjina bilo je otežano. 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textAlignment w:val="auto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1.-30.6.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ČKE STRANKE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ovito financiranje političkih stranaka koje imaju vijećnike u Županijskoj skupštini Sisačko-moslavačke županije u 2021. godini sukladno Zakonu o financiranju političkih aktivnosti, izborne promidžbe i referenduma temeljem kojeg je donijeta Odluka o raspoređivanju sredstava za financiranje političkih stranaka koje imaju vijećnike u Županijskoj skupštini Sisačko-moslavačke županije za 2021. godinu („Službeni glasnik Sisačko-moslavačke županije“, broj 34/20).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ačko-moslavačka županija osigurala je sredstva za redovito financiranje političkih stranaka koje imaju vijećnike u Županijskoj skupštini Sisačko-moslavačke županije u ukupnom iznosu od 310.000,00 kuna za 2021. godinu.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razdoblju od 1. siječnja 2021. do 30. lipnja 2021. godine od gore navedenog iznosa političkim strankama koje su imale vijećnike u Županijskoj skupštini Sisačko-moslavačke županije u prethodnom sazivu isplaćeno je ukupno 77.400,00 kun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unjena zakonska obveza utvrđena Zakonom o financiranju političkih aktivnosti i izborne promidžbe i sukladno tome osigurana sredstva u Proračunu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1.-30.6.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8513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DNJA S JEDINICAMA LOKALNE I REGIONALNE SAMOUPRAVE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cionalna suradnja Sisačko-moslavačke županije s drugim jedinicama lokalne i područne (regionalne) samouprave u Republici Hrvatskoj i u inozemstvu.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oz udruge lokalne i područne (regionalne) samouprave više razine ostvaruje se uspješna suradnja Sisačko-moslavačke županije s drugim jedinicama lokalne i područne (regionalne) samouprave u Republici Hrvatskoj i inozemstvu unutar samoupravnog djelokruga županij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Proračunu Sisačko-moslavačke županije za 2021. godinu osigurana su sredstva u ukupnom iznosu od 102.5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 razdoblju od 1. siječnja 2021. godine do 30. lipnja 2021. godine zbog smanjenih prihoda iz općih izvora planirana sredstva isplatit će se do kraja godin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 djelovanje Sisačko-moslavačke županije u udrugama  lokalne i područne (regionalne) samouprave u Republici Hrvatskoj i inozemstvu te uspostavljeni partnerski odnosi u realizaciji programa i projekata iz samoupravnog djelokruga županije.</w:t>
            </w:r>
          </w:p>
        </w:tc>
      </w:tr>
    </w:tbl>
    <w:p>
      <w:pPr>
        <w:pStyle w:val="Normal1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1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1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1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1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pStyle w:val="Normal1"/>
        <w:rPr>
          <w:rFonts w:cs="Mangal"/>
          <w:szCs w:val="21"/>
        </w:rPr>
      </w:pPr>
      <w:r>
        <w:rPr>
          <w:rFonts w:cs="Mangal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1"/>
        <w:rPr>
          <w:rFonts w:cs="Mangal"/>
          <w:szCs w:val="21"/>
        </w:rPr>
      </w:pPr>
      <w:r>
        <w:rPr>
          <w:rFonts w:cs="Mangal"/>
          <w:szCs w:val="21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OBRAZLOŽENJE IZVRŠENJA PROGRA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E SLUŽBE ZA POSLOVE SKUPŠTINE I OPĆE POSLO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1.-30.6.202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9789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TARNE ZAKLADE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iranje rada Zaklada kojima je zakladnik Sisačko-moslavačka županija.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 Proračunu Sisačko-moslavačke županije za 2021. godinu osigurana su sredstva za redovni rad humanitarnih zaklada u ukupnom iznosu od 200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rad Zaklade "Viktorija" za djecu oboljelu od zloćudnih i drugih teških bolesti s područja Sisačko-moslavačke županije isplaćena su sredstava u iznosu od 100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ješno financijsko-materijalno poslovanje Zaklada i ispunjavanje ciljeva u radu zakladnih tijel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6</Pages>
  <Words>1201</Words>
  <Characters>6848</Characters>
  <CharactersWithSpaces>803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53:00Z</dcterms:created>
  <dc:creator>Marijana</dc:creator>
  <dc:description/>
  <dc:language>en-US</dc:language>
  <cp:lastModifiedBy>Korisnik</cp:lastModifiedBy>
  <cp:lastPrinted>2021-10-11T06:44:00Z</cp:lastPrinted>
  <dcterms:modified xsi:type="dcterms:W3CDTF">2021-10-11T08:30:00Z</dcterms:modified>
  <cp:revision>7</cp:revision>
  <dc:subject/>
  <dc:title/>
</cp:coreProperties>
</file>